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.wmf" ContentType="image/x-wmf"/>
  <Override PartName="/word/media/image2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b/>
        </w:rPr>
        <w:t xml:space="preserve">  </w:t>
      </w:r>
      <w:r>
        <w:rPr>
          <w:rFonts w:cs="Calibri" w:ascii="Calibri" w:hAnsi="Calibri"/>
          <w:b/>
        </w:rPr>
        <w:t>Revize a – změna učebn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286500" cy="204787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rFonts w:ascii="Calibri" w:hAnsi="Calibri" w:cs="Calibri"/>
          <w:u w:val="single"/>
        </w:rPr>
      </w:pPr>
      <w:r>
        <w:rPr/>
        <w:t xml:space="preserve">     </w:t>
      </w:r>
      <w:r>
        <w:rPr>
          <w:rFonts w:cs="Calibri" w:ascii="Calibri" w:hAnsi="Calibri"/>
          <w:sz w:val="28"/>
          <w:u w:val="single"/>
        </w:rPr>
        <w:t>Odborná učebna gastro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čel objektu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ástavbou do dvora bude vytvořen prostor pro zázemí cvičné kuchyně s přímou návazností na stávající budovu školy. Součástí projektu jsou stavební úpravy místností ve stávající budově.</w:t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ůvodní konstrukce gastroučebny  1.np budou vybourány a znovu obnoveny z důvodu statického podepření stávajícího železobetonového stropu .</w:t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sady řešení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voupodlažní objekt vestavěný do dvora v místě současné dvorní vestavby na úrovni 1.np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Zastřešení plochou střechou s pochozí dlažbou a plochami pro pěstitelské účely.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Technologie železobetonové monolitické stavby se zatepleným vnějším pláštěm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552" w:hanging="2192"/>
        <w:rPr>
          <w:rFonts w:ascii="Calibri" w:hAnsi="Calibri" w:cs="Calibri"/>
        </w:rPr>
      </w:pPr>
      <w:r>
        <w:rPr>
          <w:rFonts w:cs="Calibri" w:ascii="Calibri" w:hAnsi="Calibri"/>
        </w:rPr>
        <w:t>Materiálové řešení –    podlahy betonové s finální pochozí vrstvou PVC, polyuretanbetonu, keramické dlažby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</w:t>
      </w:r>
      <w:r>
        <w:rPr>
          <w:rFonts w:cs="Calibri" w:ascii="Calibri" w:hAnsi="Calibri"/>
        </w:rPr>
        <w:t>-     nové příčky sádrokartonové dvojitě opláštěné s kovovou konstrukcí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</w:t>
      </w:r>
      <w:r>
        <w:rPr>
          <w:rFonts w:cs="Calibri" w:ascii="Calibri" w:hAnsi="Calibri"/>
        </w:rPr>
        <w:t>-     nové podhledy kazetové minerální, v kuchyni kuchyňský podhled</w:t>
      </w:r>
    </w:p>
    <w:p>
      <w:pPr>
        <w:pStyle w:val="Normal"/>
        <w:ind w:left="2552" w:hanging="2192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</w:t>
      </w:r>
      <w:r>
        <w:rPr>
          <w:rFonts w:cs="Calibri" w:ascii="Calibri" w:hAnsi="Calibri"/>
        </w:rPr>
        <w:t>-     přirozené osvětlení střešní sedlové světlíky s izolačním zasklením, světlovody</w:t>
      </w:r>
    </w:p>
    <w:p>
      <w:pPr>
        <w:pStyle w:val="Normal"/>
        <w:ind w:left="2410" w:hanging="241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</w:t>
      </w:r>
      <w:r>
        <w:rPr>
          <w:rFonts w:cs="Calibri" w:ascii="Calibri" w:hAnsi="Calibri"/>
        </w:rPr>
        <w:t>-     jednoplášťový zateplovací systém s izolací fasádním polystyrenem, vnější    omítky hladké tenkovrstvé . V kontaktu s opěrnou stěnou obrácená skladba se zateplením extrudovaným XPS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</w:t>
      </w:r>
      <w:r>
        <w:rPr>
          <w:rFonts w:cs="Calibri" w:ascii="Calibri" w:hAnsi="Calibri"/>
        </w:rPr>
        <w:t>-    střešní krytina PVC fólie, vrchní vrstva pochozí kamenná dlažba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</w:t>
      </w:r>
      <w:r>
        <w:rPr>
          <w:rFonts w:cs="Calibri" w:ascii="Calibri" w:hAnsi="Calibri"/>
        </w:rPr>
        <w:t xml:space="preserve">-    přístup na střechu zajištěn ocelovým jednoramenným schodištěm v úrovni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</w:t>
      </w:r>
      <w:r>
        <w:rPr>
          <w:rFonts w:cs="Calibri" w:ascii="Calibri" w:hAnsi="Calibri"/>
        </w:rPr>
        <w:t>3.np ( +7,55 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552" w:hanging="226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Dispoziční řešení </w:t>
      </w:r>
    </w:p>
    <w:p>
      <w:pPr>
        <w:pStyle w:val="Normal"/>
        <w:ind w:left="2552" w:hanging="226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Stávající objekt školy  –  šatna, sklad, místnost  chlazeného odpadu, únikové požární schodiště</w:t>
      </w:r>
    </w:p>
    <w:p>
      <w:pPr>
        <w:pStyle w:val="Normal"/>
        <w:ind w:left="2552" w:hanging="226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Nástavba – gastroučebna, šatny, kabinet, strojovna VZ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80" w:hanging="259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větlé výšky místností – kuchyně  min. 3,30m, šatny  2,40m, kabinet 2,55m</w:t>
      </w:r>
    </w:p>
    <w:p>
      <w:pPr>
        <w:pStyle w:val="Zkladntextodsazen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Zkladntextodsazen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Výtvarné řešení –  nástavba sevřená mezi výrazně dominantnější hmoty školy a opěrné stěny lemující komunikaci Na Vyhlídce. V porovnání s původní vestavbou a z důvodu polohy, kdy není nový návrh pohledově exponován v prostředí lázeňského města, bylo přistoupeno k jednoduché nevýrazné formě. Půdorys nepravidelného lichoběžníku uzavírá současný dvůr školy v jižním směru v úrovni 2.np . Zastřešení ve dvou úrovních plochými střechami s pochozí kamennou dlažbou. Požadavek na osvětlení vnitřních prostor řešen  plochými světlíky s bezpečnostním sklem a světlovod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pacity, plochy, prostor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Kapacita  - gastroučebna 41 osob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Užitná plocha – 121,64 m2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Obestavěný prostor – 510 m3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Zastavěná plocha- 135,50 m2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rientace – objekt orientován ve směru  S - J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chnické a konstrukční řešení objektu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rFonts w:cs="Calibri" w:ascii="Calibri" w:hAnsi="Calibri"/>
        </w:rPr>
        <w:t>Jednopodlažní nástavba železobetonové monolitické technologie s plochou střechou.</w:t>
      </w:r>
    </w:p>
    <w:p>
      <w:pPr>
        <w:pStyle w:val="Normal"/>
        <w:tabs>
          <w:tab w:val="clear" w:pos="708"/>
          <w:tab w:val="left" w:pos="426" w:leader="none"/>
        </w:tabs>
        <w:ind w:left="1080" w:hanging="108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Stěny – monolitické železobetonové, plynosilikátové tvárnice, příčky sádrokartonové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p – monolitický železobetonový.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Krytina – PVC fólie kryta pochozí kamennou dlažbou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Hydroizolace – PVC fólie jako protiradonová izolace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epelná izolace – fasádní polystyren v nadzemní viditelné části, polystyren extrudovaný v kontaktu se zeminou a opěrnou zdí, izolace střešního pláště PIR desky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Výplně vnějších otvorů – sedlové světlíky s izolačním zasklením, světlovody. Nové dveře otevíravé u požárního schodiště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rFonts w:cs="Calibri" w:ascii="Calibri" w:hAnsi="Calibri"/>
        </w:rPr>
        <w:t>Výplně vnitřní – dřevěné dveře otevíravé laminované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b/>
          <w:u w:val="single"/>
        </w:rPr>
        <w:t>4.1. Bourací , podchycovací prác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Střecha stávající vestavby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- odstranění skladby střešního pláště na úroveň parozábrany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- vybourat střešní světlíky , výlez, oplechování atiky, kovové dvoutrubkové  zábradlí, výfukový objekt VZT opláštěný tahokovem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- demontáž tvarovek odvětrání kanalizace, střešní vpusti, bezpečnostního přepadu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- částečné prořezy atiky podél obvodové stěny hlavní budovy školy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- prořez stropní desky v místě nové polohy VZT potrub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- vyvrtání otvorů pro nové světlovody ø300mm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- zakrytí otvorů po světlících, výlezu  zabetonováním C20/25 + kotevní výztuž ø8 na chemické kotvy + výztuž plochy síť AQ50. Kotevní výztuž zapuštěna 250mm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Dispozice 1.np stávající vestavby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cs="Calibri" w:ascii="Calibri" w:hAnsi="Calibri"/>
        </w:rPr>
        <w:t>- demontáž stávající technologie gastroučebny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- demontáž zařizovacích předmětů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- demontáž kazetových minerálních podhledů, kuchyňského podhledu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- odstranění dveřních výplní, vnitřních okenních výplní v místě budoucí statické vyzdívky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- vybourání zděných příček včetně omítek, keramických obkladů v místě budoucího statického zajištění stropu. Zachovat bez poškození okolní zděné příčky např. řezáním zdiva v křížení příček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- vybourání keramických dlažeb, odstranění PU podlahy pískováním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vybourání části podlahy v místě ocelových sloupů, napojení kanalizace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cs="Calibri" w:ascii="Calibri" w:hAnsi="Calibri"/>
          <w:u w:val="single"/>
        </w:rPr>
        <w:t>Budova školy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- demontáž okenních mříží se zachováním  pro opětovné osazení v úrovni oken 3.np ( vysekání z uložení v cihelném obvodovém zdivu 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- demontáž okenních zábradlí v úrovni 3.np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- vybourání dřevěných oken v úrovni 2.np včetně zděných parapetů, začištění ostění a nadpraží VC omítkou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cs="Calibri" w:ascii="Calibri" w:hAnsi="Calibri"/>
        </w:rPr>
        <w:t>- vybourání prostupu VZT ø200mm v obvodové stěně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- vybourání zděné příčky v chodbě, vybourání jednokřídlových dveří kabinetu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- odstranění PVC, keramické dlažby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- ochrana stávajícího povrchu v chodbě např. geotextíli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pěrné stěny v jižní části pozemku , pilíře HUP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- demontáž oplechování atiky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- změna trasy plynovodu ( viz . projekt plynovodu 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>4.2.  Výkopy, zásypy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>Není předmětem projektu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4.3. </w:t>
      </w:r>
      <w:r>
        <w:rPr>
          <w:rFonts w:cs="Calibri" w:ascii="Calibri" w:hAnsi="Calibri"/>
          <w:b/>
          <w:u w:val="single"/>
        </w:rPr>
        <w:t>Základy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>Není předmětem projektu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  <w:u w:val="single"/>
        </w:rPr>
        <w:t>4.4. Svislé nosné konstrukce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4.4.1. </w:t>
      </w:r>
      <w:r>
        <w:rPr>
          <w:rFonts w:cs="Calibri" w:ascii="Calibri" w:hAnsi="Calibri"/>
          <w:u w:val="single"/>
        </w:rPr>
        <w:t>1.np stávající vestavba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- obvodové zdivo, nosné sloupy zachovány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- podepření stávajících stropních průvlaků vyzdívkami z vápenopískových cihel LP 25-2.0 tl.200, 250mm s vyklínováním na maltu M20. Stabilizace navazujících stávajících zděných příček pomocí páskových kotev v každé spáře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- v gastroučebně ocelové sloupy TR 133 x 5mm s roznášecími patními plechy P12 / 300 / 300. Ocelové sloupy musí být opatřeny  obkladem s požární odolností 45min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/>
        <w:t>Překlady : systémové vápenopískové. U otvoru navazujícím na železobetonový sloup osadit profil L50x50x3 pro uložení systémového překladu .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rFonts w:cs="Calibri" w:ascii="Calibri" w:hAnsi="Calibri"/>
        </w:rPr>
        <w:t xml:space="preserve">4.4.2. </w:t>
      </w:r>
      <w:r>
        <w:rPr>
          <w:rFonts w:cs="Calibri" w:ascii="Calibri" w:hAnsi="Calibri"/>
          <w:u w:val="single"/>
        </w:rPr>
        <w:t>2.np nástavba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onolitická železobetonová technologie 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142"/>
        <w:rPr>
          <w:rFonts w:ascii="Calibri" w:hAnsi="Calibri" w:cs="Calibri"/>
        </w:rPr>
      </w:pPr>
      <w:r>
        <w:rPr>
          <w:rFonts w:cs="Calibri" w:ascii="Calibri" w:hAnsi="Calibri"/>
        </w:rPr>
        <w:t xml:space="preserve">- Stěna přiléhající k opěrné stěně  tl.250mm  z vodostavebního betonu C 25/30-XC2,XA1 , výztuž B500B ( ø10 á=100mm ) s krytím 35mm z vnější strany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142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Kotevní výztuž ø10 á=100mm chemická kotva. Těsnění spáry bentonitový pásek + injektážní systém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142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Třída požadavku na vodotěsnost A, třída namáhání 2 – šířka trhlin max.0,20mm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142"/>
        <w:rPr/>
      </w:pPr>
      <w:r>
        <w:rPr>
          <w:rFonts w:cs="Calibri" w:ascii="Calibri" w:hAnsi="Calibri"/>
        </w:rPr>
        <w:t>- Stěna severní krátká štítová tl.250mm z betonu C 25/30, výztuž sítěmi  při obou površích Q-335 s krytím 30mm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142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Kotevní výztuž ø10 á=250mm chemická kotva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142"/>
        <w:rPr>
          <w:rFonts w:ascii="Calibri" w:hAnsi="Calibri" w:cs="Calibri"/>
        </w:rPr>
      </w:pPr>
      <w:r>
        <w:rPr>
          <w:rFonts w:cs="Calibri" w:ascii="Calibri" w:hAnsi="Calibri"/>
        </w:rPr>
        <w:t>- Stěna štítová jižní z plynosilkátových tvárnic tl. 300mm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284" w:hanging="0"/>
        <w:rPr/>
      </w:pPr>
      <w:r>
        <w:rPr>
          <w:rFonts w:cs="Calibri" w:ascii="Calibri" w:hAnsi="Calibri"/>
        </w:rPr>
        <w:t>- Sloupy 250x250mm , beton C 25/30, výztuž prutová B500B 4ø12 s krytím 25mm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- kubatura betonu C 25/30 …. 31,80m</w:t>
      </w:r>
      <w:r>
        <w:rPr>
          <w:rFonts w:cs="Calibri" w:ascii="Calibri" w:hAnsi="Calibri"/>
          <w:vertAlign w:val="superscript"/>
        </w:rPr>
        <w:t xml:space="preserve">3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284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zerv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284" w:hanging="0"/>
        <w:rPr/>
      </w:pPr>
      <w:r>
        <w:rPr>
          <w:rFonts w:cs="Calibri" w:ascii="Calibri" w:hAnsi="Calibri"/>
        </w:rPr>
        <w:t>: železobeton C25/30 –XC2, XA1  1,5m</w:t>
      </w:r>
      <w:r>
        <w:rPr>
          <w:rFonts w:cs="Calibri" w:ascii="Calibri" w:hAnsi="Calibri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  <w:u w:val="single"/>
        </w:rPr>
        <w:t>4.5. Vodorovné konstrukc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36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pní konstrukce 2.np ( +7,62 )– železobetonový strop. Stropní deska tl.220mm , beton C 30/37-XC1, výztuž B500B ( dolní v ose X : R12 á=200 mm, dolní v ose Y: R16 á=140 mm, při horním povrchu celoplošně sítěmi AQ 82 s krytím 25 mm 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Včetně otvorů pro střešní sedlové světlíky, světlovody, prostupy VZT, kruhové otvory kanalizace DN150mm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- kubatura betonu C30/37 – XC1 …. 30 m</w:t>
      </w:r>
      <w:r>
        <w:rPr>
          <w:rFonts w:cs="Calibri" w:ascii="Calibri" w:hAnsi="Calibri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567" w:hanging="28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Stropní konstrukce 2.np ( +6,32 )– železobetonový strop. Stropní deska tl.220mm , beton C      30/37-       XC1, výztuž B500B ( dolní celoplošně , při horním povrchu celoplošně sítěmi AQ 82 s krytím 25 mm 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Rezerv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284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>: železobeton C30/37 –XC1  1,5m</w:t>
      </w:r>
      <w:r>
        <w:rPr>
          <w:rFonts w:cs="Calibri" w:ascii="Calibri" w:hAnsi="Calibri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284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284" w:hanging="0"/>
        <w:rPr>
          <w:rFonts w:ascii="Calibri" w:hAnsi="Calibri" w:cs="Calibri"/>
          <w:vertAlign w:val="superscript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u w:val="single"/>
        </w:rPr>
        <w:t>4.6.  Zastřešení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360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4.6.1. Plochá střecha – železobetonová deska, kamenná dlažba, pěstební plochy zeleně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4.6.2. </w:t>
      </w:r>
      <w:r>
        <w:rPr>
          <w:rFonts w:cs="Calibri" w:ascii="Calibri" w:hAnsi="Calibri"/>
          <w:u w:val="single"/>
        </w:rPr>
        <w:t>Tepelná izolace</w:t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20" w:hanging="436"/>
        <w:rPr>
          <w:rFonts w:ascii="Calibri" w:hAnsi="Calibri" w:cs="Calibri"/>
        </w:rPr>
      </w:pPr>
      <w:r>
        <w:rPr>
          <w:rFonts w:cs="Calibri" w:ascii="Calibri" w:hAnsi="Calibri"/>
        </w:rPr>
        <w:t>- PIR minimální tl. 100mm u vpustí , spádové klíny 2</w:t>
      </w:r>
      <w:r>
        <w:rPr>
          <w:rFonts w:cs="Calibri" w:ascii="Calibri" w:hAnsi="Calibri"/>
          <w:lang w:val="en-US"/>
        </w:rPr>
        <w:t>%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284" w:hanging="11"/>
        <w:rPr>
          <w:rFonts w:ascii="Calibri" w:hAnsi="Calibri" w:cs="Calibri"/>
        </w:rPr>
      </w:pPr>
      <w:r>
        <w:rPr>
          <w:rFonts w:cs="Calibri" w:ascii="Calibri" w:hAnsi="Calibri"/>
        </w:rPr>
        <w:t>- Mechanické kotvení tepelné izolace – plastové střešní teleskopy + šrouby s galvanickým zinkováním dle pokynů dodavatele kotev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hanging="436"/>
        <w:rPr>
          <w:rFonts w:ascii="Calibri" w:hAnsi="Calibri" w:cs="Calibri"/>
        </w:rPr>
      </w:pPr>
      <w:r>
        <w:rPr>
          <w:rFonts w:cs="Calibri" w:ascii="Calibri" w:hAnsi="Calibri"/>
        </w:rPr>
        <w:t xml:space="preserve">- Návrh kotvení provede dodavatelská firma statickým výpočtem dle ČSN EN 1991-1-Krytina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hanging="436"/>
        <w:rPr/>
      </w:pPr>
      <w:r>
        <w:rPr>
          <w:rFonts w:cs="Calibri" w:ascii="Calibri" w:hAnsi="Calibri"/>
        </w:rPr>
        <w:t>- Atika zateplena EPS 150 S tl. 80mm ( svislá část ) , XPS 30-50mm ( horní plocha 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4.6.3. </w:t>
      </w:r>
      <w:r>
        <w:rPr>
          <w:rFonts w:cs="Calibri" w:ascii="Calibri" w:hAnsi="Calibri"/>
          <w:u w:val="single"/>
        </w:rPr>
        <w:t>Krytin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- Krytina PVC-P 1,5mm ( Broof t3 ) v barvě světle šedé včetně podkladní geotextílie 300g/m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.  Dodávka, montáž včetně systémových prvků a dle konstrukčního předpisu výrobce ( prostupové těsnící tvarovky z měkčeného PVC, větrací komínky kanalizace, kotevní prvky, atd. )</w:t>
      </w:r>
    </w:p>
    <w:p>
      <w:pPr>
        <w:pStyle w:val="Odstavecseseznamem"/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Osazení dvoustupňových střešních vpustí DN 100, 125mm s integrovaným PVC límcem,  doplněk lapač listí</w:t>
      </w:r>
    </w:p>
    <w:p>
      <w:pPr>
        <w:pStyle w:val="Odstavecseseznamem"/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  <w:szCs w:val="24"/>
        </w:rPr>
        <w:t xml:space="preserve">     </w:t>
      </w:r>
      <w:r>
        <w:rPr>
          <w:sz w:val="24"/>
        </w:rPr>
        <w:t>- Prostupy kruhové opatřit svíracím páskem s dotmelením PU tmelem, prostupy VZT obdelníkové řešit natavením na podkladní mechanicky upevněnou lištu z poplastovaného plechu s dotmelením PU tmelem.</w:t>
      </w:r>
    </w:p>
    <w:p>
      <w:pPr>
        <w:pStyle w:val="Odstavecseseznamem"/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Střešní odvětrávací komínky s integrovanou PVC manžetou včetně dešťové krytky</w:t>
      </w:r>
    </w:p>
    <w:p>
      <w:pPr>
        <w:pStyle w:val="Odstavecseseznamem"/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8"/>
        </w:rPr>
        <w:t xml:space="preserve">     </w:t>
      </w:r>
      <w:r>
        <w:rPr>
          <w:sz w:val="28"/>
        </w:rPr>
        <w:t xml:space="preserve">- </w:t>
      </w:r>
      <w:r>
        <w:rPr>
          <w:sz w:val="24"/>
        </w:rPr>
        <w:t>Prostupy parozábranou tvarovky s integrovanou bitumenovou manžetou</w:t>
      </w:r>
    </w:p>
    <w:p>
      <w:pPr>
        <w:pStyle w:val="Odstavecseseznamem"/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tabs>
          <w:tab w:val="clear" w:pos="708"/>
          <w:tab w:val="left" w:pos="426" w:leader="none"/>
        </w:tabs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ochozí skladba</w:t>
      </w:r>
    </w:p>
    <w:p>
      <w:pPr>
        <w:pStyle w:val="Odstavecseseznamem"/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kamenná dlažba tl. 15-20mm + štěrkový podsyp fr.4-8mm + geotextílie </w:t>
      </w:r>
    </w:p>
    <w:p>
      <w:pPr>
        <w:pStyle w:val="Odstavecseseznamem"/>
        <w:tabs>
          <w:tab w:val="clear" w:pos="708"/>
          <w:tab w:val="left" w:pos="42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tabs>
          <w:tab w:val="clear" w:pos="708"/>
          <w:tab w:val="left" w:pos="426" w:leader="none"/>
        </w:tabs>
        <w:ind w:lef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kladba pěstební zeleně</w:t>
      </w:r>
    </w:p>
    <w:p>
      <w:pPr>
        <w:pStyle w:val="Odstavecseseznamem"/>
        <w:tabs>
          <w:tab w:val="clear" w:pos="708"/>
          <w:tab w:val="left" w:pos="426" w:leader="none"/>
        </w:tabs>
        <w:ind w:lef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záhonová zemina 300mm</w:t>
      </w:r>
    </w:p>
    <w:p>
      <w:pPr>
        <w:pStyle w:val="Odstavecseseznamem"/>
        <w:tabs>
          <w:tab w:val="clear" w:pos="708"/>
          <w:tab w:val="left" w:pos="426" w:leader="none"/>
        </w:tabs>
        <w:ind w:lef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Geotextílie 500 g/m</w:t>
      </w:r>
      <w:r>
        <w:rPr>
          <w:sz w:val="24"/>
          <w:szCs w:val="24"/>
          <w:vertAlign w:val="superscript"/>
        </w:rPr>
        <w:t>2</w:t>
      </w:r>
    </w:p>
    <w:p>
      <w:pPr>
        <w:pStyle w:val="Odstavecseseznamem"/>
        <w:tabs>
          <w:tab w:val="clear" w:pos="708"/>
          <w:tab w:val="left" w:pos="426" w:leader="none"/>
        </w:tabs>
        <w:ind w:lef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drenážní hydroakumulační fólie</w:t>
      </w:r>
    </w:p>
    <w:p>
      <w:pPr>
        <w:pStyle w:val="Odstavecseseznamem"/>
        <w:tabs>
          <w:tab w:val="clear" w:pos="708"/>
          <w:tab w:val="left" w:pos="426" w:leader="none"/>
        </w:tabs>
        <w:ind w:lef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ohraničení záhonovým obrubníkem v betonovém loži</w:t>
      </w:r>
    </w:p>
    <w:p>
      <w:pPr>
        <w:pStyle w:val="Odstavecseseznamem"/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4.6.4. </w:t>
      </w:r>
      <w:r>
        <w:rPr>
          <w:sz w:val="24"/>
          <w:szCs w:val="24"/>
          <w:u w:val="single"/>
        </w:rPr>
        <w:t>Klempířské prvky</w:t>
      </w:r>
      <w:r>
        <w:rPr>
          <w:sz w:val="24"/>
          <w:szCs w:val="24"/>
        </w:rPr>
        <w:t xml:space="preserve"> </w:t>
      </w:r>
    </w:p>
    <w:p>
      <w:pPr>
        <w:pStyle w:val="Odstavecseseznamem"/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 xml:space="preserve">hliníkový plech plech 0.7 určený pro klempířské prvky. </w:t>
      </w:r>
      <w:r>
        <w:rPr>
          <w:sz w:val="24"/>
        </w:rPr>
        <w:t>Barevný odstín v antracitové barvě</w:t>
      </w:r>
    </w:p>
    <w:p>
      <w:pPr>
        <w:pStyle w:val="Odstavecseseznamem"/>
        <w:tabs>
          <w:tab w:val="clear" w:pos="708"/>
          <w:tab w:val="left" w:pos="426" w:leader="none"/>
        </w:tabs>
        <w:ind w:left="0" w:hanging="0"/>
        <w:rPr/>
      </w:pPr>
      <w:r>
        <w:rPr>
          <w:sz w:val="28"/>
        </w:rPr>
        <w:t xml:space="preserve">     </w:t>
      </w:r>
      <w:r>
        <w:rPr>
          <w:sz w:val="24"/>
        </w:rPr>
        <w:t>Pozn. Prvky z poplastovaného plechu jsou součástí systému PVC kryti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4.6.5. </w:t>
      </w:r>
      <w:r>
        <w:rPr>
          <w:rFonts w:cs="Calibri" w:ascii="Calibri" w:hAnsi="Calibri"/>
          <w:u w:val="single"/>
        </w:rPr>
        <w:t>Doplňky</w:t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ovové zábradlí kotvené na atiku. Prostup krytinou PVC systémovými tvarovkam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- sedlové světlíky hliníkové s izolačním prosklením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- světlovody tubusové s osazením do ploché střechy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střešní dvoustupňové vpusti plastové s integrovaným PVC límcem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bednění atik vláknocementové desky  2x12,5mm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spádová betonová deska atiky tl.50mm , C 20/25, výztuž 1 x KA16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návaznost klempířských prvků na betonovou desku atiky opatřit polyetylenovým pásem s rounem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284" w:hanging="284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atika obložena kamenným obkladem. Svislá plocha volně, horní plocha pokládka do flexibilního  mrazuvzdorného lepidl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42" w:hanging="142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- zahradní dřevěné truhlíky délka 2m, šířka min.400mm. Vyloženy zahradnickou fólií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142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Pozn. Prořez drážek pro osazení dilatačních lišt ( přechod atika / stěna ). Tmelení drážky  např. PU  tmelem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Pozn. Osazení dilatačního profilu PVC se síťovinou ve styku atika / obvodová stěna školy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4.6.6. Stříšky zákrytových konstrukcí VZT, tepelných čerpadel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Falcovaný plech ( těsněné dvojité falcy )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- návaznost na omítku fasády řešit připojovacím plastovým profilem ETICS pro oplechování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sfaltovaná lepenka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Bednění 2 x Vláknocementová deska 12,5mm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Dřevěné krokve 40/120 á=800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zerva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rFonts w:cs="Calibri" w:ascii="Calibri" w:hAnsi="Calibri"/>
        </w:rPr>
        <w:t>: PVC krytina 1,5mm …. 5m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rFonts w:cs="Calibri" w:ascii="Calibri" w:hAnsi="Calibri"/>
        </w:rPr>
        <w:t>: hliníkový plech 0,7mm lakovaný …. 3m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4.7. </w:t>
      </w:r>
      <w:r>
        <w:rPr>
          <w:rFonts w:cs="Calibri" w:ascii="Calibri" w:hAnsi="Calibri"/>
          <w:b/>
          <w:u w:val="single"/>
        </w:rPr>
        <w:t>Příčky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4.7.1.  </w:t>
      </w:r>
      <w:r>
        <w:rPr>
          <w:rFonts w:cs="Calibri" w:ascii="Calibri" w:hAnsi="Calibri"/>
          <w:u w:val="single"/>
        </w:rPr>
        <w:t>1.np stávající vestavba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>Vyspravení keramických příček tl. 100, 150mm, M5 …. cca. 2m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rFonts w:cs="Calibri" w:ascii="Calibri" w:hAnsi="Calibri"/>
        </w:rPr>
        <w:t xml:space="preserve">4.7.2.  </w:t>
      </w:r>
      <w:r>
        <w:rPr>
          <w:rFonts w:cs="Calibri" w:ascii="Calibri" w:hAnsi="Calibri"/>
          <w:u w:val="single"/>
        </w:rPr>
        <w:t>2.np nástavba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Sádrokartonové příčky dvojitě opláštěné s kovovou konstrukcí + minerální izolace 40mm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Příčky gastroučebny z desek do vlhkého prostředí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 xml:space="preserve">4.8. </w:t>
      </w:r>
      <w:r>
        <w:rPr>
          <w:rFonts w:cs="Calibri" w:ascii="Calibri" w:hAnsi="Calibri"/>
          <w:b/>
          <w:u w:val="single"/>
        </w:rPr>
        <w:t>Podlahy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900" w:hanging="9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4.8.1. </w:t>
      </w:r>
      <w:r>
        <w:rPr>
          <w:rFonts w:cs="Calibri" w:ascii="Calibri" w:hAnsi="Calibri"/>
          <w:u w:val="single"/>
        </w:rPr>
        <w:t>1.np stávající vestavba</w:t>
      </w:r>
    </w:p>
    <w:p>
      <w:pPr>
        <w:pStyle w:val="Normal"/>
        <w:tabs>
          <w:tab w:val="clear" w:pos="708"/>
          <w:tab w:val="left" w:pos="426" w:leader="none"/>
        </w:tabs>
        <w:ind w:left="900" w:hanging="9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tabs>
          <w:tab w:val="clear" w:pos="708"/>
          <w:tab w:val="left" w:pos="426" w:leader="none"/>
        </w:tabs>
        <w:ind w:left="900" w:hanging="900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Polyuretanová podlaha – odstranění pískováním + provedení nové PU podlahy s protiskluznými</w:t>
      </w:r>
    </w:p>
    <w:p>
      <w:pPr>
        <w:pStyle w:val="Normal"/>
        <w:tabs>
          <w:tab w:val="clear" w:pos="708"/>
          <w:tab w:val="left" w:pos="426" w:leader="none"/>
        </w:tabs>
        <w:ind w:left="900" w:hanging="9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vlastnostmi R10 včetně fabionů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: univerzální penetrace 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: podlahová stěrka tl.6mm polyuretanbeton s odolností teplotnímu rázu 70°C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: zajistit protiskluznost R10 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: uzavírací lak na polyuretanbetonové povrchy 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: přechod podlaha / stěna řešena fabiony , materiál fabionů polyuretanová pryskyřice</w:t>
      </w:r>
    </w:p>
    <w:p>
      <w:pPr>
        <w:pStyle w:val="Normal"/>
        <w:tabs>
          <w:tab w:val="clear" w:pos="708"/>
          <w:tab w:val="left" w:pos="426" w:leader="none"/>
        </w:tabs>
        <w:ind w:left="900" w:hanging="9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ind w:left="900" w:hanging="9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tabs>
          <w:tab w:val="clear" w:pos="708"/>
          <w:tab w:val="left" w:pos="426" w:leader="none"/>
        </w:tabs>
        <w:ind w:left="900" w:hanging="900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TECHNICKÁ SPECIFIKACE / TECHNICKÝ STANDARD:</w:t>
      </w:r>
    </w:p>
    <w:p>
      <w:pPr>
        <w:pStyle w:val="Normal"/>
        <w:tabs>
          <w:tab w:val="clear" w:pos="708"/>
          <w:tab w:val="left" w:pos="426" w:leader="none"/>
        </w:tabs>
        <w:ind w:left="1134" w:hanging="85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olyuretanbetonová 3-vrstvá protiskluzná stěrka se strukturovaným matným povrchem:</w:t>
      </w:r>
    </w:p>
    <w:p>
      <w:pPr>
        <w:pStyle w:val="Normal"/>
        <w:tabs>
          <w:tab w:val="clear" w:pos="708"/>
          <w:tab w:val="left" w:pos="426" w:leader="none"/>
        </w:tabs>
        <w:ind w:left="1134" w:hanging="85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Příprava podkladu otryskáním, broušením apod.</w:t>
      </w:r>
    </w:p>
    <w:p>
      <w:pPr>
        <w:pStyle w:val="Normal"/>
        <w:tabs>
          <w:tab w:val="clear" w:pos="708"/>
          <w:tab w:val="left" w:pos="426" w:leader="none"/>
        </w:tabs>
        <w:ind w:left="1134" w:hanging="85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Úprava pracovních a dilatačních spár, lokálních trhlin podkladu (injektáž a zatmelení)</w:t>
      </w:r>
    </w:p>
    <w:p>
      <w:pPr>
        <w:pStyle w:val="Normal"/>
        <w:tabs>
          <w:tab w:val="clear" w:pos="708"/>
          <w:tab w:val="left" w:pos="426" w:leader="none"/>
        </w:tabs>
        <w:ind w:left="1134" w:hanging="85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Provedení kotvících drážek</w:t>
      </w:r>
    </w:p>
    <w:p>
      <w:pPr>
        <w:pStyle w:val="Normal"/>
        <w:tabs>
          <w:tab w:val="clear" w:pos="708"/>
          <w:tab w:val="left" w:pos="426" w:leader="none"/>
        </w:tabs>
        <w:ind w:left="1134" w:hanging="850"/>
        <w:rPr/>
      </w:pPr>
      <w:r>
        <w:rPr>
          <w:rFonts w:cs="Calibri" w:ascii="Calibri" w:hAnsi="Calibri"/>
          <w:i/>
        </w:rPr>
        <w:t>- Penetrační stěrka – záškrab (polyuretanbeton)</w:t>
      </w:r>
    </w:p>
    <w:p>
      <w:pPr>
        <w:pStyle w:val="Normal"/>
        <w:tabs>
          <w:tab w:val="clear" w:pos="708"/>
          <w:tab w:val="left" w:pos="426" w:leader="none"/>
        </w:tabs>
        <w:ind w:left="1134" w:hanging="85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Nosná vrstva s posypem 6mm (protiskluznost povrchu R9) - polyuretanbeton</w:t>
      </w:r>
    </w:p>
    <w:p>
      <w:pPr>
        <w:pStyle w:val="Normal"/>
        <w:tabs>
          <w:tab w:val="clear" w:pos="708"/>
          <w:tab w:val="left" w:pos="426" w:leader="none"/>
        </w:tabs>
        <w:ind w:left="1134" w:hanging="85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Uzavírací nátěr - polyuretanbeton </w:t>
      </w:r>
    </w:p>
    <w:p>
      <w:pPr>
        <w:pStyle w:val="Normal"/>
        <w:tabs>
          <w:tab w:val="clear" w:pos="708"/>
          <w:tab w:val="left" w:pos="426" w:leader="none"/>
        </w:tabs>
        <w:ind w:left="1134" w:hanging="85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426" w:leader="none"/>
        </w:tabs>
        <w:ind w:left="1134" w:hanging="85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</w:t>
        <w:tab/>
        <w:t>Pevnost v tahu povrchové vrstvy podklad. betonu min. 1,5 MPa</w:t>
      </w:r>
    </w:p>
    <w:p>
      <w:pPr>
        <w:pStyle w:val="Normal"/>
        <w:tabs>
          <w:tab w:val="clear" w:pos="708"/>
          <w:tab w:val="left" w:pos="426" w:leader="none"/>
        </w:tabs>
        <w:ind w:left="1134" w:hanging="85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</w:t>
        <w:tab/>
        <w:t>Pevnost v tlaku 48-54 MPa</w:t>
      </w:r>
    </w:p>
    <w:p>
      <w:pPr>
        <w:pStyle w:val="Normal"/>
        <w:tabs>
          <w:tab w:val="clear" w:pos="708"/>
          <w:tab w:val="left" w:pos="426" w:leader="none"/>
        </w:tabs>
        <w:ind w:left="1134" w:hanging="850"/>
        <w:rPr/>
      </w:pPr>
      <w:r>
        <w:rPr>
          <w:rFonts w:cs="Calibri" w:ascii="Calibri" w:hAnsi="Calibri"/>
          <w:i/>
        </w:rPr>
        <w:t>-</w:t>
        <w:tab/>
        <w:t>Nekluznost podlahové stěrky R9 (DIN 51130)</w:t>
      </w:r>
    </w:p>
    <w:p>
      <w:pPr>
        <w:pStyle w:val="Normal"/>
        <w:tabs>
          <w:tab w:val="clear" w:pos="708"/>
          <w:tab w:val="left" w:pos="426" w:leader="none"/>
        </w:tabs>
        <w:ind w:left="1134" w:hanging="85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</w:t>
        <w:tab/>
        <w:t>Třída reakce na oheň BFL – S1</w:t>
      </w:r>
    </w:p>
    <w:p>
      <w:pPr>
        <w:pStyle w:val="Normal"/>
        <w:tabs>
          <w:tab w:val="clear" w:pos="708"/>
          <w:tab w:val="left" w:pos="426" w:leader="none"/>
        </w:tabs>
        <w:ind w:left="1134" w:hanging="85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</w:t>
        <w:tab/>
        <w:t>Dynamický modul pružnosti v tlaku 3250-5000 MPa (BS 6319, část 6)</w:t>
      </w:r>
    </w:p>
    <w:p>
      <w:pPr>
        <w:pStyle w:val="Normal"/>
        <w:tabs>
          <w:tab w:val="clear" w:pos="708"/>
          <w:tab w:val="left" w:pos="426" w:leader="none"/>
        </w:tabs>
        <w:ind w:left="1134" w:hanging="85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</w:t>
        <w:tab/>
        <w:t>Absorbce vody 0,00 ml (CP.BM 2/67/2)</w:t>
      </w:r>
    </w:p>
    <w:p>
      <w:pPr>
        <w:pStyle w:val="Normal"/>
        <w:tabs>
          <w:tab w:val="clear" w:pos="708"/>
          <w:tab w:val="left" w:pos="426" w:leader="none"/>
        </w:tabs>
        <w:ind w:left="1134" w:hanging="85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</w:t>
        <w:tab/>
        <w:t>Teplotní odolnost do +70°C (tloušťka vrstvy 6mm)</w:t>
      </w:r>
    </w:p>
    <w:p>
      <w:pPr>
        <w:pStyle w:val="Normal"/>
        <w:tabs>
          <w:tab w:val="clear" w:pos="708"/>
          <w:tab w:val="left" w:pos="426" w:leader="none"/>
        </w:tabs>
        <w:ind w:left="1134" w:hanging="850"/>
        <w:rPr/>
      </w:pPr>
      <w:r>
        <w:rPr>
          <w:rFonts w:cs="Calibri" w:ascii="Calibri" w:hAnsi="Calibri"/>
          <w:i/>
        </w:rPr>
        <w:t>-</w:t>
        <w:tab/>
        <w:t>Nezapáchá, není přenos na potraviny, žádný vliv na jakost (metoda C&amp;CFRA, TES-S-002)</w:t>
      </w:r>
    </w:p>
    <w:p>
      <w:pPr>
        <w:pStyle w:val="Normal"/>
        <w:tabs>
          <w:tab w:val="clear" w:pos="708"/>
          <w:tab w:val="left" w:pos="426" w:leader="none"/>
        </w:tabs>
        <w:ind w:left="1134" w:hanging="85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</w:t>
        <w:tab/>
        <w:t>Pojezd kovovým kolem</w:t>
      </w:r>
    </w:p>
    <w:p>
      <w:pPr>
        <w:pStyle w:val="Normal"/>
        <w:tabs>
          <w:tab w:val="clear" w:pos="708"/>
          <w:tab w:val="left" w:pos="426" w:leader="none"/>
        </w:tabs>
        <w:ind w:left="1134" w:hanging="85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</w:t>
        <w:tab/>
        <w:t>Čištění párou</w:t>
      </w:r>
    </w:p>
    <w:p>
      <w:pPr>
        <w:pStyle w:val="Normal"/>
        <w:tabs>
          <w:tab w:val="clear" w:pos="708"/>
          <w:tab w:val="left" w:pos="426" w:leader="none"/>
        </w:tabs>
        <w:ind w:left="426" w:hanging="142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</w:t>
        <w:tab/>
        <w:t>Atest Eurofins – Indoor Air Comfort Gold, splňuje požadavky AgBB pro kvalitu vzduchu v interiérech</w:t>
      </w:r>
    </w:p>
    <w:p>
      <w:pPr>
        <w:pStyle w:val="Normal"/>
        <w:tabs>
          <w:tab w:val="clear" w:pos="708"/>
          <w:tab w:val="left" w:pos="426" w:leader="none"/>
        </w:tabs>
        <w:ind w:left="1134" w:hanging="85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</w:t>
        <w:tab/>
        <w:t>Atest Listeria Monocytogenes</w:t>
      </w:r>
    </w:p>
    <w:p>
      <w:pPr>
        <w:pStyle w:val="Normal"/>
        <w:tabs>
          <w:tab w:val="clear" w:pos="708"/>
          <w:tab w:val="left" w:pos="426" w:leader="none"/>
        </w:tabs>
        <w:ind w:left="1134" w:hanging="850"/>
        <w:rPr/>
      </w:pPr>
      <w:r>
        <w:rPr>
          <w:rFonts w:cs="Calibri" w:ascii="Calibri" w:hAnsi="Calibri"/>
          <w:i/>
        </w:rPr>
        <w:t>-</w:t>
        <w:tab/>
        <w:t>Aplikace na 7dní starý beton bez použití speciálních penetrací</w:t>
      </w:r>
    </w:p>
    <w:p>
      <w:pPr>
        <w:pStyle w:val="Normal"/>
        <w:tabs>
          <w:tab w:val="clear" w:pos="708"/>
          <w:tab w:val="left" w:pos="426" w:leader="none"/>
        </w:tabs>
        <w:ind w:left="426" w:hanging="142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</w:t>
        <w:tab/>
        <w:t xml:space="preserve">Splňuje požadavky třídy AR0,5 prodle EN 13892, část 4, Stanovení odolnosti proti opotřebení metodou BCA </w:t>
      </w:r>
    </w:p>
    <w:p>
      <w:pPr>
        <w:pStyle w:val="Normal"/>
        <w:tabs>
          <w:tab w:val="clear" w:pos="708"/>
          <w:tab w:val="left" w:pos="426" w:leader="none"/>
        </w:tabs>
        <w:ind w:left="1134" w:hanging="85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</w:t>
        <w:tab/>
        <w:t>Dobře čistitelný povrch jako povrch nerezové oceli, atest nezávislou zkouškou</w:t>
      </w:r>
    </w:p>
    <w:p>
      <w:pPr>
        <w:pStyle w:val="Normal"/>
        <w:tabs>
          <w:tab w:val="clear" w:pos="708"/>
          <w:tab w:val="left" w:pos="426" w:leader="none"/>
        </w:tabs>
        <w:ind w:left="426" w:hanging="142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</w:t>
        <w:tab/>
        <w:t>Vysoká chemická odolnost: Kyselina mléčná 85% při +60°C, Hydroxid sodný 50% při +80°C, Kyselina dusičná 65% při +20°C, Kyselina octová 25% při +80°C a 40% při +20°C.</w:t>
      </w:r>
    </w:p>
    <w:p>
      <w:pPr>
        <w:pStyle w:val="Normal"/>
        <w:tabs>
          <w:tab w:val="clear" w:pos="708"/>
          <w:tab w:val="left" w:pos="426" w:leader="none"/>
        </w:tabs>
        <w:ind w:left="900" w:hanging="90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>Podlahovina s protiskluzným povrchem,  finální povrchová vrstva je beze spár, nepropustná, protiskluzná a bezprašná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426" w:leader="none"/>
        </w:tabs>
        <w:ind w:left="900" w:hanging="900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Obnovení keramických dlažeb do tmelu</w:t>
      </w:r>
    </w:p>
    <w:p>
      <w:pPr>
        <w:pStyle w:val="Normal"/>
        <w:tabs>
          <w:tab w:val="clear" w:pos="708"/>
          <w:tab w:val="left" w:pos="426" w:leader="none"/>
        </w:tabs>
        <w:ind w:left="900" w:hanging="900"/>
        <w:rPr>
          <w:rFonts w:ascii="Calibri" w:hAnsi="Calibri" w:cs="Calibri"/>
          <w:color w:val="FF0000"/>
        </w:rPr>
      </w:pPr>
      <w:r>
        <w:rPr>
          <w:rFonts w:eastAsia="Calibri" w:cs="Calibri" w:ascii="Calibri" w:hAnsi="Calibri"/>
          <w:color w:val="FF0000"/>
        </w:rPr>
        <w:t xml:space="preserve">     </w:t>
      </w:r>
    </w:p>
    <w:p>
      <w:pPr>
        <w:pStyle w:val="Normal"/>
        <w:tabs>
          <w:tab w:val="clear" w:pos="708"/>
          <w:tab w:val="left" w:pos="426" w:leader="none"/>
        </w:tabs>
        <w:ind w:left="900" w:hanging="9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4.8.2.  </w:t>
      </w:r>
      <w:r>
        <w:rPr>
          <w:rFonts w:cs="Calibri" w:ascii="Calibri" w:hAnsi="Calibri"/>
          <w:u w:val="single"/>
        </w:rPr>
        <w:t>2.np  nástavba</w:t>
      </w:r>
    </w:p>
    <w:p>
      <w:pPr>
        <w:pStyle w:val="Normal"/>
        <w:tabs>
          <w:tab w:val="clear" w:pos="708"/>
          <w:tab w:val="left" w:pos="426" w:leader="none"/>
        </w:tabs>
        <w:ind w:left="900" w:hanging="9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tabs>
          <w:tab w:val="clear" w:pos="708"/>
          <w:tab w:val="left" w:pos="426" w:leader="none"/>
        </w:tabs>
        <w:ind w:left="900" w:hanging="900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u w:val="single"/>
        </w:rPr>
        <w:t xml:space="preserve">Litý cementový potěr CF25-F5  tl.65mm </w:t>
      </w:r>
    </w:p>
    <w:p>
      <w:pPr>
        <w:pStyle w:val="Normal"/>
        <w:tabs>
          <w:tab w:val="clear" w:pos="708"/>
          <w:tab w:val="left" w:pos="426" w:leader="none"/>
        </w:tabs>
        <w:ind w:left="900" w:hanging="900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Pozn. Potěry na kluzných podložkách ( pojistná fólie ) oddělit dilatačně od stěn – např. pásem   z polystyrenu tl. 10mm</w:t>
      </w:r>
    </w:p>
    <w:p>
      <w:pPr>
        <w:pStyle w:val="Normal"/>
        <w:tabs>
          <w:tab w:val="clear" w:pos="708"/>
          <w:tab w:val="left" w:pos="426" w:leader="none"/>
        </w:tabs>
        <w:ind w:left="900" w:hanging="900"/>
        <w:rPr/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</w:rPr>
        <w:t>Vložit dilatační lištu do potěru ( spára nástavba / stávající budova ) : hliníková v.50mm</w:t>
      </w:r>
    </w:p>
    <w:p>
      <w:pPr>
        <w:pStyle w:val="Normal"/>
        <w:tabs>
          <w:tab w:val="clear" w:pos="708"/>
          <w:tab w:val="left" w:pos="426" w:leader="none"/>
        </w:tabs>
        <w:ind w:left="900" w:hanging="9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</w:rPr>
        <w:t>V místě centrální varné sestavy vyztužit potěr sítí AQ50 ( 5m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)</w:t>
      </w:r>
    </w:p>
    <w:p>
      <w:pPr>
        <w:pStyle w:val="Normal"/>
        <w:tabs>
          <w:tab w:val="clear" w:pos="708"/>
          <w:tab w:val="left" w:pos="426" w:leader="none"/>
        </w:tabs>
        <w:ind w:left="900" w:hanging="9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tabs>
          <w:tab w:val="clear" w:pos="708"/>
          <w:tab w:val="left" w:pos="426" w:leader="none"/>
        </w:tabs>
        <w:ind w:left="900" w:hanging="900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Rezerva </w:t>
      </w:r>
    </w:p>
    <w:p>
      <w:pPr>
        <w:pStyle w:val="Normal"/>
        <w:tabs>
          <w:tab w:val="clear" w:pos="708"/>
          <w:tab w:val="left" w:pos="426" w:leader="none"/>
        </w:tabs>
        <w:ind w:left="900" w:hanging="900"/>
        <w:rPr>
          <w:rFonts w:ascii="Calibri" w:hAnsi="Calibri" w:cs="Calibri"/>
          <w:vertAlign w:val="superscript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litý potěr tl.65mm … 5m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</w:tabs>
        <w:ind w:left="900" w:hanging="9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tabs>
          <w:tab w:val="clear" w:pos="708"/>
          <w:tab w:val="left" w:pos="426" w:leader="none"/>
        </w:tabs>
        <w:ind w:left="900" w:hanging="900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u w:val="single"/>
        </w:rPr>
        <w:t xml:space="preserve">Podlaha zdvojená v gastroučebně 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rozebíratelný systém , bodové zatížení 3kN, panely dřevotřískové 600x600mm tl.38mm , ocelové stojky   </w:t>
      </w:r>
    </w:p>
    <w:p>
      <w:pPr>
        <w:pStyle w:val="Normal"/>
        <w:tabs>
          <w:tab w:val="clear" w:pos="708"/>
          <w:tab w:val="left" w:pos="426" w:leader="none"/>
        </w:tabs>
        <w:ind w:left="900" w:hanging="9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ind w:left="900" w:hanging="900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eastAsia="Calibri" w:cs="Calibri" w:ascii="Calibri" w:hAnsi="Calibri"/>
          <w:u w:val="single"/>
        </w:rPr>
        <w:t xml:space="preserve"> </w:t>
      </w:r>
      <w:r>
        <w:rPr>
          <w:rFonts w:cs="Calibri" w:ascii="Calibri" w:hAnsi="Calibri"/>
          <w:u w:val="single"/>
        </w:rPr>
        <w:t>Povrchy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Pochozí vrstva gastroučebny vytvořena systémem lité polyuretanbetonové podlahy 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: univerzální penetrace 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: podlahová stěrka tl.6mm polyuretanbeton s odolností teplotnímu rázu 70°C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: zajistit protiskluznost R10 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: uzavírací lak na polyuretanbetonové povrchy 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: přechod podlaha / stěna řešena fabiony , materiál fabionů polyuretanová pryskyřice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Ostatní – PVC </w:t>
      </w:r>
    </w:p>
    <w:p>
      <w:pPr>
        <w:pStyle w:val="Normal"/>
        <w:tabs>
          <w:tab w:val="clear" w:pos="708"/>
          <w:tab w:val="left" w:pos="426" w:leader="none"/>
        </w:tabs>
        <w:ind w:left="900" w:hanging="9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tabs>
          <w:tab w:val="clear" w:pos="708"/>
          <w:tab w:val="left" w:pos="426" w:leader="none"/>
        </w:tabs>
        <w:ind w:left="900" w:hanging="9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4.8.3. </w:t>
      </w:r>
      <w:r>
        <w:rPr>
          <w:rFonts w:cs="Calibri" w:ascii="Calibri" w:hAnsi="Calibri"/>
          <w:u w:val="single"/>
        </w:rPr>
        <w:t>Budova školy</w:t>
      </w:r>
    </w:p>
    <w:p>
      <w:pPr>
        <w:pStyle w:val="Normal"/>
        <w:tabs>
          <w:tab w:val="clear" w:pos="708"/>
          <w:tab w:val="left" w:pos="426" w:leader="none"/>
        </w:tabs>
        <w:ind w:left="900" w:hanging="9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Vyrovnávací litý cementový potěr CF25 –F5 tl. 10mm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ind w:left="900" w:hanging="90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eastAsia="Calibri" w:cs="Calibri" w:ascii="Calibri" w:hAnsi="Calibri"/>
          <w:u w:val="single"/>
        </w:rPr>
        <w:t xml:space="preserve"> </w:t>
      </w:r>
      <w:r>
        <w:rPr>
          <w:rFonts w:cs="Calibri" w:ascii="Calibri" w:hAnsi="Calibri"/>
          <w:u w:val="single"/>
        </w:rPr>
        <w:t>Povrchy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Keramická dlažba do tmelu R9 + flexibilní spárovací hmota ( šedá barva ). Obvodový keramický sokl v.100mm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4.9. </w:t>
      </w:r>
      <w:r>
        <w:rPr>
          <w:rFonts w:cs="Calibri" w:ascii="Calibri" w:hAnsi="Calibri"/>
          <w:b/>
          <w:u w:val="single"/>
        </w:rPr>
        <w:t>Úpravy vnitřních povrchů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4.9.1. </w:t>
      </w:r>
      <w:r>
        <w:rPr>
          <w:rFonts w:cs="Calibri" w:ascii="Calibri" w:hAnsi="Calibri"/>
          <w:u w:val="single"/>
        </w:rPr>
        <w:t>1.np stávající vestavba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Vnitřní omítky dle požadavků výrobce keramického, vápenopískového zdícího systému ( příprava  povrchu, vyztužování přechodů atd. )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Vápenopískové zdivo  – omítka jednovrstvá vápenocementová tl.10mm + omítka vápenná  štuková + disperzní malba omyvatelná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Železobetonové stěny -  vyspravení štukových omítek + malby ( 30</w:t>
      </w:r>
      <w:r>
        <w:rPr>
          <w:rFonts w:cs="Calibri" w:ascii="Calibri" w:hAnsi="Calibri"/>
          <w:lang w:val="en-US"/>
        </w:rPr>
        <w:t>%</w:t>
      </w:r>
      <w:r>
        <w:rPr>
          <w:rFonts w:cs="Calibri" w:ascii="Calibri" w:hAnsi="Calibri"/>
        </w:rPr>
        <w:t xml:space="preserve"> plochy )</w:t>
      </w:r>
    </w:p>
    <w:p>
      <w:pPr>
        <w:pStyle w:val="Zkladntextodsazen2"/>
        <w:tabs>
          <w:tab w:val="clear" w:pos="708"/>
          <w:tab w:val="left" w:pos="426" w:leader="none"/>
        </w:tabs>
        <w:ind w:left="284" w:hanging="284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Keramické obklady do tmelu – na novém vápenopískovém zdivu + vyspravení původních na navazujících příčkách cca.20</w:t>
      </w:r>
      <w:r>
        <w:rPr>
          <w:rFonts w:cs="Calibri" w:ascii="Calibri" w:hAnsi="Calibri"/>
          <w:lang w:val="en-US"/>
        </w:rPr>
        <w:t>%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4.9.2. </w:t>
      </w:r>
      <w:r>
        <w:rPr>
          <w:rFonts w:cs="Calibri" w:ascii="Calibri" w:hAnsi="Calibri"/>
          <w:u w:val="single"/>
        </w:rPr>
        <w:t>2.np budova školy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Vyspravení omítek cihelného zdiva hlavní budovy v rozsahu cca.50</w:t>
      </w:r>
      <w:r>
        <w:rPr>
          <w:rFonts w:cs="Calibri" w:ascii="Calibri" w:hAnsi="Calibri"/>
          <w:lang w:val="en-US"/>
        </w:rPr>
        <w:t>%</w:t>
      </w:r>
      <w:r>
        <w:rPr>
          <w:rFonts w:cs="Calibri" w:ascii="Calibri" w:hAnsi="Calibri"/>
        </w:rPr>
        <w:t xml:space="preserve">  – Omítka jádrová  vápenocementová tl.20mm + omítka vápenná  štuková + vápenná malba </w:t>
      </w:r>
    </w:p>
    <w:p>
      <w:pPr>
        <w:pStyle w:val="Zkladntextodsazen2"/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Keramické obklady do tmelu</w:t>
      </w:r>
    </w:p>
    <w:p>
      <w:pPr>
        <w:pStyle w:val="Zkladntextodsazen2"/>
        <w:tabs>
          <w:tab w:val="clear" w:pos="708"/>
          <w:tab w:val="left" w:pos="426" w:leader="none"/>
        </w:tabs>
        <w:ind w:left="540" w:hanging="2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odsazen2"/>
        <w:tabs>
          <w:tab w:val="clear" w:pos="708"/>
          <w:tab w:val="left" w:pos="426" w:leader="none"/>
        </w:tabs>
        <w:ind w:left="540" w:hanging="256"/>
        <w:rPr>
          <w:rFonts w:ascii="Calibri" w:hAnsi="Calibri" w:cs="Calibri"/>
        </w:rPr>
      </w:pPr>
      <w:r>
        <w:rPr>
          <w:rFonts w:cs="Calibri" w:ascii="Calibri" w:hAnsi="Calibri"/>
        </w:rPr>
        <w:t xml:space="preserve">4.9.3. </w:t>
      </w:r>
      <w:r>
        <w:rPr>
          <w:rFonts w:cs="Calibri" w:ascii="Calibri" w:hAnsi="Calibri"/>
          <w:u w:val="single"/>
        </w:rPr>
        <w:t>2.np  Nástavba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Betonové stěny kabinet – štuková omítka + malba omyvatelná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/>
      </w:pPr>
      <w:r>
        <w:rPr>
          <w:rFonts w:cs="Calibri" w:ascii="Calibri" w:hAnsi="Calibri"/>
        </w:rPr>
        <w:t>Sádrokarton  gastroučebna – betonová stěrka s finálním lakem v.2000mm ( bílá ), omyvatelná malba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Cihelné zdivo gastroučebna – vyspravení původní omítky  obvodového zdiva školy VC omítka + vápenná štuková omítka + omyvatelná malba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Ostatní – omyvatelná malba</w:t>
      </w:r>
    </w:p>
    <w:p>
      <w:pPr>
        <w:pStyle w:val="Zkladntextodsazen2"/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070" w:leader="none"/>
        </w:tabs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 xml:space="preserve">4.10. </w:t>
      </w:r>
      <w:r>
        <w:rPr>
          <w:rFonts w:cs="Calibri" w:ascii="Calibri" w:hAnsi="Calibri"/>
          <w:b/>
          <w:u w:val="single"/>
        </w:rPr>
        <w:t>Úpravy povrchů vnějších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Fasáda nadzemní části omítka – tenkovrstvá omítka silikonová probarvená ( 1.5mm ) systém ETICS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51" w:leader="none"/>
          <w:tab w:val="left" w:pos="1070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 vnější zateplení použit certifikovaný kontaktní zateplovací systém ETICS s izolantem z fasádních desek EPS F. Součástí jsou nárožní lišty, dilatační lišty u oken a na přechodu mezi stávajícím a novým objektem, lišty s okapnicí pro nadpraží. Zateplení ostění vnějších výplní přes rámy 30mm. Montáž hmoždinek zapuštěná.</w:t>
      </w:r>
    </w:p>
    <w:p>
      <w:pPr>
        <w:pStyle w:val="Normal"/>
        <w:tabs>
          <w:tab w:val="clear" w:pos="708"/>
          <w:tab w:val="left" w:pos="851" w:leader="none"/>
          <w:tab w:val="left" w:pos="1070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"/>
        <w:tabs>
          <w:tab w:val="clear" w:pos="708"/>
          <w:tab w:val="left" w:pos="851" w:leader="none"/>
          <w:tab w:val="left" w:pos="1070" w:leader="none"/>
        </w:tabs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 xml:space="preserve">4.11. </w:t>
      </w:r>
      <w:r>
        <w:rPr>
          <w:rFonts w:cs="Calibri" w:ascii="Calibri" w:hAnsi="Calibri"/>
          <w:b/>
          <w:u w:val="single"/>
        </w:rPr>
        <w:t>Výplně otvorů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620" w:hanging="1260"/>
        <w:rPr>
          <w:rFonts w:ascii="Calibri" w:hAnsi="Calibri" w:cs="Calibri"/>
        </w:rPr>
      </w:pPr>
      <w:r>
        <w:rPr>
          <w:rFonts w:cs="Calibri" w:ascii="Calibri" w:hAnsi="Calibri"/>
        </w:rPr>
        <w:t xml:space="preserve">4.11.1. </w:t>
      </w:r>
      <w:r>
        <w:rPr>
          <w:rFonts w:cs="Calibri" w:ascii="Calibri" w:hAnsi="Calibri"/>
          <w:u w:val="single"/>
        </w:rPr>
        <w:t>1.np stávající vestavba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620" w:hanging="12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620" w:hanging="1260"/>
        <w:rPr>
          <w:rFonts w:ascii="Calibri" w:hAnsi="Calibri" w:cs="Calibri"/>
        </w:rPr>
      </w:pPr>
      <w:r>
        <w:rPr>
          <w:rFonts w:cs="Calibri" w:ascii="Calibri" w:hAnsi="Calibri"/>
        </w:rPr>
        <w:t>Vnitřní dřevěné dveře laminované , zárubně kovové jednodílné pro zdění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620" w:hanging="1260"/>
        <w:rPr>
          <w:rFonts w:ascii="Calibri" w:hAnsi="Calibri" w:cs="Calibri"/>
        </w:rPr>
      </w:pPr>
      <w:r>
        <w:rPr>
          <w:rFonts w:cs="Calibri" w:ascii="Calibri" w:hAnsi="Calibri"/>
        </w:rPr>
        <w:t xml:space="preserve">Vnitřní plastové okno  s pevným zasklením včetně plastového parapetu, připojovací spára tmelena akrylátovým tmelem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620" w:hanging="1260"/>
        <w:rPr/>
      </w:pPr>
      <w:r>
        <w:rPr>
          <w:rFonts w:cs="Calibri" w:ascii="Calibri" w:hAnsi="Calibri"/>
        </w:rPr>
        <w:t>Světlovody – ukončení v kuchyňském podhledu u štítové stěny gastroučebny, kulatý difuzor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620" w:hanging="12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620" w:hanging="1260"/>
        <w:rPr/>
      </w:pPr>
      <w:r>
        <w:rPr>
          <w:rFonts w:cs="Calibri" w:ascii="Calibri" w:hAnsi="Calibri"/>
        </w:rPr>
        <w:t xml:space="preserve">4.11.2.  </w:t>
      </w:r>
      <w:r>
        <w:rPr>
          <w:rFonts w:cs="Calibri" w:ascii="Calibri" w:hAnsi="Calibri"/>
          <w:u w:val="single"/>
        </w:rPr>
        <w:t>2.np  budova školy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560" w:hanging="1200"/>
        <w:rPr/>
      </w:pPr>
      <w:r>
        <w:rPr>
          <w:rFonts w:cs="Calibri" w:ascii="Calibri" w:hAnsi="Calibri"/>
        </w:rPr>
        <w:t>Venkovní – dřevěné venkovní dveře prosklené bezprahové s izolačním zasklením, kování paniková   klika, samozavírač, zámek elektromechanický, součást prosklené stěny ( únikové schodiště 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560" w:hanging="12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</w:rPr>
        <w:t>-  venkovní hliníkové dveře pro přístup na jižní pochozí střechu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Vnitřní dveře – dřevěné dveře plné laminované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260" w:hanging="9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  <w:t>-   zárubně jednodílné kovové pro SDK konstrukce, pro zděné konstrukc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260" w:hanging="9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  <w:t>-   požární odolnost dle výpisu výplní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620" w:hanging="12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620" w:hanging="1260"/>
        <w:rPr>
          <w:rFonts w:ascii="Calibri" w:hAnsi="Calibri" w:cs="Calibri"/>
        </w:rPr>
      </w:pPr>
      <w:r>
        <w:rPr>
          <w:rFonts w:cs="Calibri" w:ascii="Calibri" w:hAnsi="Calibri"/>
        </w:rPr>
        <w:t xml:space="preserve">4.11.3.  </w:t>
      </w:r>
      <w:r>
        <w:rPr>
          <w:rFonts w:cs="Calibri" w:ascii="Calibri" w:hAnsi="Calibri"/>
          <w:u w:val="single"/>
        </w:rPr>
        <w:t>2.np  Nástavba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620" w:hanging="12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620" w:hanging="1260"/>
        <w:rPr/>
      </w:pPr>
      <w:r>
        <w:rPr>
          <w:rFonts w:cs="Calibri" w:ascii="Calibri" w:hAnsi="Calibri"/>
        </w:rPr>
        <w:t>Venkovní – střešní sedlové světlíky hliníkové s izolačním zasklením Ug=1,1W/m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K, povrchová úprava práškovým lakováním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620" w:hanging="1260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Calibri" w:ascii="Calibri" w:hAnsi="Calibri"/>
        </w:rPr>
        <w:t>-  světlovody tubusové do ploché střechy ( osvětlení 1.np ) . Přesná délka určena dle osazení kuchyňského podhledu v gastroučebně 1.np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620" w:hanging="12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>-  okno dřevěné s izolačním zasklením, pevná část s požárním zasklením EW 15 DP3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Vnitřní dveře – dřevěné dveře plné laminované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260" w:hanging="9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  <w:t>-   zárubně jednodílné kovové pro SDK konstrukc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260" w:hanging="9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51" w:leader="none"/>
          <w:tab w:val="left" w:pos="1070" w:leader="none"/>
        </w:tabs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4.12. Tepelné, zvukové izolac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rPr/>
      </w:pPr>
      <w:r>
        <w:rPr>
          <w:rFonts w:cs="Calibri" w:ascii="Calibri" w:hAnsi="Calibri"/>
        </w:rPr>
        <w:t>Sokl , opěrná stěna – polystyren extrudovaný tl. 160 ( detail 5, 6 ) , 200mm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Fasáda – fasádní polystyren EPS F tl.200 mm systém ETICS. Ostění okna přesah 30mm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Podlaha zvuková izolace – EPS T tl.20mm</w:t>
      </w:r>
    </w:p>
    <w:p>
      <w:pPr>
        <w:pStyle w:val="Normal"/>
        <w:tabs>
          <w:tab w:val="clear" w:pos="708"/>
          <w:tab w:val="left" w:pos="851" w:leader="none"/>
        </w:tabs>
        <w:ind w:left="1276" w:hanging="916"/>
        <w:rPr>
          <w:rFonts w:ascii="Calibri" w:hAnsi="Calibri" w:cs="Calibri"/>
        </w:rPr>
      </w:pPr>
      <w:r>
        <w:rPr>
          <w:rFonts w:cs="Calibri" w:ascii="Calibri" w:hAnsi="Calibri"/>
        </w:rPr>
        <w:t>Střecha – PIR   tl. min.100 mm u vpustí, PIR tl.80mm sokly světlíků, XPS tl.30-40mm spádový na atikách</w:t>
      </w:r>
    </w:p>
    <w:p>
      <w:pPr>
        <w:pStyle w:val="Normal"/>
        <w:tabs>
          <w:tab w:val="clear" w:pos="708"/>
          <w:tab w:val="left" w:pos="851" w:leader="none"/>
        </w:tabs>
        <w:ind w:left="1276" w:hanging="916"/>
        <w:rPr>
          <w:rFonts w:ascii="Calibri" w:hAnsi="Calibri" w:cs="Calibri"/>
        </w:rPr>
      </w:pPr>
      <w:r>
        <w:rPr>
          <w:rFonts w:cs="Calibri" w:ascii="Calibri" w:hAnsi="Calibri"/>
        </w:rPr>
        <w:t>Mezera mezi přístavbou a hlavní budovou v úrovni atiky – minerální izolace tl. cca.40mm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Rezerva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rPr/>
      </w:pPr>
      <w:r>
        <w:rPr>
          <w:rFonts w:cs="Calibri" w:ascii="Calibri" w:hAnsi="Calibri"/>
        </w:rPr>
        <w:t>Střecha – PIR  tl. min.100 mm ….. 5m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kustické izolace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ástěnné minerální canopy tl.40mm  hexagonální včetně závěsné sady ze zdi ( 18 ks ). Umístění bude určeno při provádění stavby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podhledové minerální canopy tl.40mm  hexagonální včetně závěsné sady ze stropu ( 16 ks ).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3" w:leader="none"/>
          <w:tab w:val="left" w:pos="1070" w:leader="none"/>
        </w:tabs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4.13.</w:t>
      </w:r>
      <w:r>
        <w:rPr>
          <w:rFonts w:cs="Calibri" w:ascii="Calibri" w:hAnsi="Calibri"/>
          <w:b/>
          <w:u w:val="single"/>
        </w:rPr>
        <w:t xml:space="preserve"> Hydroizolace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pěrné stěny – nopovaná fólie 35mm, fólie PVC 1,5mm  jako protiradonová izolace + geotextílie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Střecha parozábrana – asfaltový pas s hliníkovou vložkou + penetrační nátěr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třešní krytina  - PVC P 1,5mm + geotextílie .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  <w:r>
        <w:rPr>
          <w:rFonts w:cs="Calibri" w:ascii="Calibri" w:hAnsi="Calibri"/>
        </w:rPr>
        <w:t>PVC krytina s certifikátem proti prorůstání, B roof (t3)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Drenážní hydroakumulační fólie pro zeleň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</w:rPr>
        <w:t>Asfaltovaná lepenka pod falcovaným plechem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993" w:leader="none"/>
          <w:tab w:val="left" w:pos="1070" w:leader="none"/>
        </w:tabs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  <w:u w:val="single"/>
        </w:rPr>
        <w:t>4.14. Klempířské prvky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Hliníkový lakovaný plech 0.7  továrně lakovaný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Systémové prvky PVC krytiny – poplastovaný plech 0,6mm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4.14.  </w:t>
      </w:r>
      <w:r>
        <w:rPr>
          <w:rFonts w:cs="Calibri" w:ascii="Calibri" w:hAnsi="Calibri"/>
          <w:b/>
          <w:u w:val="single"/>
        </w:rPr>
        <w:t>Zámečnické výrobky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/>
      </w:pPr>
      <w:r>
        <w:rPr>
          <w:rFonts w:cs="Calibri" w:ascii="Calibri" w:hAnsi="Calibri"/>
        </w:rPr>
        <w:t>▪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Vnitřní ocelové schodiště jednoramenné schodnicové Z1 ( výstup na střechu chodba 3.np )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>
          <w:rFonts w:ascii="Calibri" w:hAnsi="Calibri" w:cs="Calibri"/>
        </w:rPr>
      </w:pPr>
      <w:r>
        <w:rPr>
          <w:rFonts w:cs="Calibri" w:ascii="Calibri" w:hAnsi="Calibri"/>
        </w:rPr>
        <w:t>▪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azení původních mříží do oken nad střechou ( 3.np )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>
          <w:rFonts w:ascii="Calibri" w:hAnsi="Calibri" w:cs="Calibri"/>
        </w:rPr>
      </w:pPr>
      <w:r>
        <w:rPr>
          <w:rFonts w:cs="Calibri" w:ascii="Calibri" w:hAnsi="Calibri"/>
        </w:rPr>
        <w:t>- vyvrtání otvorů do ostění + chemická kotva . Hloubka vrtů cca.100mm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>
          <w:rFonts w:ascii="Calibri" w:hAnsi="Calibri" w:cs="Calibri"/>
        </w:rPr>
      </w:pPr>
      <w:r>
        <w:rPr>
          <w:rFonts w:cs="Calibri" w:ascii="Calibri" w:hAnsi="Calibri"/>
        </w:rPr>
        <w:t>▪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ábradlí dvoutrubkové na okraji střechy kotvené do atiky Z2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>
          <w:rFonts w:ascii="Calibri" w:hAnsi="Calibri" w:cs="Calibri"/>
        </w:rPr>
      </w:pPr>
      <w:r>
        <w:rPr>
          <w:rFonts w:cs="Calibri" w:ascii="Calibri" w:hAnsi="Calibri"/>
        </w:rPr>
        <w:t>- uzavřené profily J 40x40x2 , J 50x40x2, kotevní plechy  P8/100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>
          <w:rFonts w:ascii="Calibri" w:hAnsi="Calibri" w:cs="Calibri"/>
        </w:rPr>
      </w:pPr>
      <w:r>
        <w:rPr>
          <w:rFonts w:cs="Calibri" w:ascii="Calibri" w:hAnsi="Calibri"/>
        </w:rPr>
        <w:t>-  výška nad plochou střechy min.1m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>
          <w:rFonts w:ascii="Calibri" w:hAnsi="Calibri" w:cs="Calibri"/>
        </w:rPr>
      </w:pPr>
      <w:r>
        <w:rPr>
          <w:rFonts w:cs="Calibri" w:ascii="Calibri" w:hAnsi="Calibri"/>
        </w:rPr>
        <w:t>- prostupy kotevních trubek krytinou PVC řešit systémovými tvarovkami střešní krytiny PVC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/>
      </w:pPr>
      <w:r>
        <w:rPr>
          <w:rFonts w:cs="Calibri" w:ascii="Calibri" w:hAnsi="Calibri"/>
        </w:rPr>
        <w:t>▪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pláštění VZT výfuku na střeše Z3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>
          <w:rFonts w:ascii="Calibri" w:hAnsi="Calibri" w:cs="Calibri"/>
        </w:rPr>
      </w:pPr>
      <w:r>
        <w:rPr>
          <w:rFonts w:cs="Calibri" w:ascii="Calibri" w:hAnsi="Calibri"/>
        </w:rPr>
        <w:t>- uzavřené profily J 40x40x3 , výplň tahokov 16x12 – 2x2mm včetně lemovacích profilů, kotevní podpěry  TR 38x3mm + plechy P8/100/50, zavětrování tyčovou ocelí ø10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>
          <w:rFonts w:ascii="Calibri" w:hAnsi="Calibri" w:cs="Calibri"/>
        </w:rPr>
      </w:pPr>
      <w:r>
        <w:rPr>
          <w:rFonts w:cs="Calibri" w:ascii="Calibri" w:hAnsi="Calibri"/>
        </w:rPr>
        <w:t>- přední část otevíratelná křídla + visací zámek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>
          <w:rFonts w:ascii="Calibri" w:hAnsi="Calibri" w:cs="Calibri"/>
        </w:rPr>
      </w:pPr>
      <w:r>
        <w:rPr>
          <w:rFonts w:cs="Calibri" w:ascii="Calibri" w:hAnsi="Calibri"/>
        </w:rPr>
        <w:t>- prostupy kotevních trubek krytinou PVC řešit systémovými tvarovkami střešní krytiny PVC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>
          <w:rFonts w:ascii="Calibri" w:hAnsi="Calibri" w:cs="Calibri"/>
        </w:rPr>
      </w:pPr>
      <w:r>
        <w:rPr>
          <w:rFonts w:cs="Calibri" w:ascii="Calibri" w:hAnsi="Calibri"/>
        </w:rPr>
        <w:t>- krytina falcovaný plech na bednění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>
          <w:rFonts w:ascii="Calibri" w:hAnsi="Calibri" w:cs="Calibri"/>
        </w:rPr>
      </w:pPr>
      <w:r>
        <w:rPr>
          <w:rFonts w:cs="Calibri" w:ascii="Calibri" w:hAnsi="Calibri"/>
        </w:rPr>
        <w:t>▪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pláštění zavěšených  jednotek klimatizace ve dvoře 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>
          <w:rFonts w:ascii="Calibri" w:hAnsi="Calibri" w:cs="Calibri"/>
        </w:rPr>
      </w:pPr>
      <w:r>
        <w:rPr>
          <w:rFonts w:cs="Calibri" w:ascii="Calibri" w:hAnsi="Calibri"/>
        </w:rPr>
        <w:t>- uzavřené profily J 40x40x3 , výplň tahokov 16x12 – 2x2mm včetně lemovacích profilů, rohová podpěra tyč. ocel závitová ø10, zavětrování tyčovou ocelí ø10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>
          <w:rFonts w:ascii="Calibri" w:hAnsi="Calibri" w:cs="Calibri"/>
        </w:rPr>
      </w:pPr>
      <w:r>
        <w:rPr>
          <w:rFonts w:cs="Calibri" w:ascii="Calibri" w:hAnsi="Calibri"/>
        </w:rPr>
        <w:t>- přední část otevíratelná křídla + visací zámek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>
          <w:rFonts w:ascii="Calibri" w:hAnsi="Calibri" w:cs="Calibri"/>
        </w:rPr>
      </w:pPr>
      <w:r>
        <w:rPr>
          <w:rFonts w:cs="Calibri" w:ascii="Calibri" w:hAnsi="Calibri"/>
        </w:rPr>
        <w:t>- kotvení konstrukce na zděnou fasádu školy chemickými kotvami M12-150mm, na zateplenou fasádu přístavby šrouby M10-80 do univerzální montážní desky s výplní PU pěnou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>
          <w:rFonts w:ascii="Calibri" w:hAnsi="Calibri" w:cs="Calibri"/>
        </w:rPr>
      </w:pPr>
      <w:r>
        <w:rPr>
          <w:rFonts w:cs="Calibri" w:ascii="Calibri" w:hAnsi="Calibri"/>
        </w:rPr>
        <w:t>- krytina falcovaný plech na bednění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/>
      </w:pPr>
      <w:r>
        <w:rPr>
          <w:rFonts w:cs="Calibri" w:ascii="Calibri" w:hAnsi="Calibri"/>
        </w:rPr>
        <w:t>▪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pěra VZT jednotky 2.np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>
          <w:rFonts w:ascii="Calibri" w:hAnsi="Calibri" w:cs="Calibri"/>
        </w:rPr>
      </w:pPr>
      <w:r>
        <w:rPr>
          <w:rFonts w:cs="Calibri" w:ascii="Calibri" w:hAnsi="Calibri"/>
        </w:rPr>
        <w:t>- uzavřené profily J 60x60x3, kotevní plechy  P8, jednostranné uložení na původní železobetonovou atiku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/>
      </w:pPr>
      <w:r>
        <w:rPr>
          <w:rFonts w:cs="Calibri" w:ascii="Calibri" w:hAnsi="Calibri"/>
        </w:rPr>
        <w:t>▪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Venkovní točité schodiště ocelové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/>
      </w:pPr>
      <w:r>
        <w:rPr>
          <w:rFonts w:cs="Calibri" w:ascii="Calibri" w:hAnsi="Calibri"/>
        </w:rPr>
        <w:t xml:space="preserve">- centrální roura ø152,4 x 4,5mm , trubkové prstence ø165,1 x 5mm  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>
          <w:rFonts w:ascii="Calibri" w:hAnsi="Calibri" w:cs="Calibri"/>
        </w:rPr>
      </w:pPr>
      <w:r>
        <w:rPr>
          <w:rFonts w:cs="Calibri" w:ascii="Calibri" w:hAnsi="Calibri"/>
        </w:rPr>
        <w:t>- stupně  a podesty tahokov 47 x 13 s lemovacími nosnými profily P8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>
          <w:rFonts w:ascii="Calibri" w:hAnsi="Calibri" w:cs="Calibri"/>
        </w:rPr>
      </w:pPr>
      <w:r>
        <w:rPr>
          <w:rFonts w:cs="Calibri" w:ascii="Calibri" w:hAnsi="Calibri"/>
        </w:rPr>
        <w:t>- sloupky zábradlí  P10x20mm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>
          <w:rFonts w:ascii="Calibri" w:hAnsi="Calibri" w:cs="Calibri"/>
        </w:rPr>
      </w:pPr>
      <w:r>
        <w:rPr>
          <w:rFonts w:cs="Calibri" w:ascii="Calibri" w:hAnsi="Calibri"/>
        </w:rPr>
        <w:t>- schodiště osazeno mimo stávající lapol, šachtu kanalizace. Nutné před výrobou prostor zaměřit.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>
          <w:rFonts w:ascii="Calibri" w:hAnsi="Calibri" w:cs="Calibri"/>
        </w:rPr>
      </w:pPr>
      <w:r>
        <w:rPr>
          <w:rFonts w:cs="Calibri" w:ascii="Calibri" w:hAnsi="Calibri"/>
        </w:rPr>
        <w:t>▪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Únikové dveře dvůr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>
          <w:rFonts w:ascii="Calibri" w:hAnsi="Calibri" w:cs="Calibri"/>
        </w:rPr>
      </w:pPr>
      <w:r>
        <w:rPr>
          <w:rFonts w:cs="Calibri" w:ascii="Calibri" w:hAnsi="Calibri"/>
        </w:rPr>
        <w:t>- uzavřené profily J 40x40x3 , výplň tahokov 16x12 – 2x2mm včetně lemovacích profilů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>
          <w:rFonts w:ascii="Calibri" w:hAnsi="Calibri" w:cs="Calibri"/>
        </w:rPr>
      </w:pPr>
      <w:r>
        <w:rPr>
          <w:rFonts w:cs="Calibri" w:ascii="Calibri" w:hAnsi="Calibri"/>
        </w:rPr>
        <w:t>- kotvení konstrukce na zděnou fasádu školy, opěrnou stěnu  chemickými kotvami M12-150mm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>
          <w:rFonts w:ascii="Calibri" w:hAnsi="Calibri" w:cs="Calibri"/>
        </w:rPr>
      </w:pPr>
      <w:r>
        <w:rPr>
          <w:rFonts w:cs="Calibri" w:ascii="Calibri" w:hAnsi="Calibri"/>
        </w:rPr>
        <w:t>- kování klika / koule , paniková klika ze strany dvora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>
          <w:rFonts w:ascii="Calibri" w:hAnsi="Calibri" w:cs="Calibri"/>
        </w:rPr>
      </w:pPr>
      <w:r>
        <w:rPr>
          <w:rFonts w:cs="Calibri" w:ascii="Calibri" w:hAnsi="Calibri"/>
        </w:rPr>
        <w:t>- nutné před výrobou prostor zaměřit</w:t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66"/>
        <w:rPr>
          <w:rFonts w:ascii="Calibri" w:hAnsi="Calibri" w:cs="Calibri"/>
        </w:rPr>
      </w:pPr>
      <w:r>
        <w:rPr>
          <w:rFonts w:cs="Calibri" w:ascii="Calibri" w:hAnsi="Calibri"/>
        </w:rPr>
        <w:t>▪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mocné konstrukce pro osazení podhledu v 1.np – 20kg oceli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4.15. </w:t>
      </w:r>
      <w:r>
        <w:rPr>
          <w:rFonts w:cs="Calibri" w:ascii="Calibri" w:hAnsi="Calibri"/>
          <w:b/>
          <w:u w:val="single"/>
        </w:rPr>
        <w:t>Podhledy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rFonts w:cs="Calibri" w:ascii="Calibri" w:hAnsi="Calibri"/>
        </w:rPr>
        <w:t xml:space="preserve">4.15.1.  </w:t>
      </w:r>
      <w:r>
        <w:rPr>
          <w:rFonts w:cs="Calibri" w:ascii="Calibri" w:hAnsi="Calibri"/>
          <w:u w:val="single"/>
        </w:rPr>
        <w:t>1.np stávající vestavba</w:t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Kazetové podhledy minerální. Lze použít nepoškozené prvky původního podhledu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V gastroučebně kuchyňský podhled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V podhledu osazeny revizní instalační dvířka pro přístup k armaturám – 15ks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4.15.2.  </w:t>
      </w:r>
      <w:r>
        <w:rPr>
          <w:rFonts w:cs="Calibri" w:ascii="Calibri" w:hAnsi="Calibri"/>
          <w:u w:val="single"/>
        </w:rPr>
        <w:t>2.np  nástavba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Kazetové podhledy minerální – hladký laminovaný povrch, odrazivost světla 85</w:t>
      </w:r>
      <w:r>
        <w:rPr>
          <w:rFonts w:cs="Calibri" w:ascii="Calibri" w:hAnsi="Calibri"/>
          <w:lang w:val="en-US"/>
        </w:rPr>
        <w:t>%, třída absorpce A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V gastroučebně SDK podhled nad prostorem sezení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V gastroučebně kuchyňský podhled – dodávka technologie gastroučebny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4.16. </w:t>
      </w:r>
      <w:r>
        <w:rPr>
          <w:rFonts w:cs="Calibri" w:ascii="Calibri" w:hAnsi="Calibri"/>
          <w:b/>
          <w:u w:val="single"/>
        </w:rPr>
        <w:t>Nátěry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Venkovní – práškové lakování pro třídu prostředí C3, životnost 15 let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Vnitřní - práškové lakování pro třídu prostředí C1, životnost 15 let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b/>
        </w:rPr>
        <w:t xml:space="preserve">4.17. </w:t>
      </w:r>
      <w:r>
        <w:rPr>
          <w:rFonts w:cs="Calibri" w:ascii="Calibri" w:hAnsi="Calibri"/>
          <w:b/>
          <w:u w:val="single"/>
        </w:rPr>
        <w:t>Truhlářské výrobky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ělící zástěna gastroučebny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ednění cementotřískové desky tl.15mm, horní plocha vyklápěcí s nábytkovými panty ( 3 díly ), drážka pro uložení bezpečnostního kaleného skla tl.8mm ( 770/400mm .. 3ks )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- opláštění nerezovým plechem 0,6mm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Lavice , sedáky v gastroučebně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- posluchárenské sezení s automaticky sklopným sedákem, přírodní překližková skořepina, kovová konstrukce RAL 7035, hloubka stupně 1050mm. Cena za jedno místo cca. 9000Kč s DPH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4.18. </w:t>
      </w:r>
      <w:r>
        <w:rPr>
          <w:rFonts w:cs="Calibri" w:ascii="Calibri" w:hAnsi="Calibri"/>
          <w:b/>
          <w:u w:val="single"/>
        </w:rPr>
        <w:t>Ostatní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Zpětná montáž technologie gastroučebny a její napojení na rozvody kanalizace a vody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Střešní záhon – tl. zeminy min.300mm , ohraničení zahradními obrubníky 1000x200x50mm v betonovém loži C 12/15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Vynechání otvorů v příčkách pro vedení VZT potrubí pod stropem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plechování koruny stávajících opěrných stěn na jihu – falcovaný plech na bednění z vláknocementových desek 2x12,5mm + spádové latě 40/40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Kamenná dlažba, krycí desky atiky – vzorky v dostatečném předstihu ( tj. před pořízením ) předloženy pověřeným zástupcům SPP k posouzení a odsouhlasení. Tyto prvky budou provedeny z místně užívaných materiálů ( křemenec, žula ) a formátů ( plotny, dlažební kostky ). Předlohou pro výrobu krycích desek mohou být vnímány stávající krycí desky na koruně opěrné zdi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rFonts w:cs="Calibri" w:ascii="Calibri" w:hAnsi="Calibri"/>
          <w:b/>
        </w:rPr>
        <w:t>4.19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  <w:u w:val="single"/>
        </w:rPr>
        <w:t>Požadavky na stavební konstrukce dle PBŘ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-  požadavky na stavební konstrukce / SPB III /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platí pro konstrukce navazující na stávající objekt školy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požární odolnost konstrukce</w:t>
        <w:tab/>
        <w:t xml:space="preserve">                       požadovaná</w:t>
        <w:tab/>
        <w:t>skutečná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pol.1b   : požární stěny/stropy-běžná NP</w:t>
        <w:tab/>
        <w:t>(R)EI 45+</w:t>
        <w:tab/>
        <w:t>(R)EI 180/45DP1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(stávající cihelné zdivo min.tl.450mm dle tab.6.1.2/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/ SDK příčka W112 jednoduchá, dvojitě opláštěná deskami White tl.12.5mm dle katalogu)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pol.2b   : pož.uzávěry otvorů-běžná NP</w:t>
        <w:tab/>
        <w:t>EW 30DP3-C2</w:t>
        <w:tab/>
        <w:t>EW 30DP3-C2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(dveře s požadovanou požární odolností a samozavíračem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42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dodatečné ocelové sloupy TR 133x5 v 1.np dvorní přístavby pro zvýšení únosnosti   železobetonového skeletu nutno opatřit obkladem Ordexal OK na výslednou požární odolnost 45minut</w:t>
      </w:r>
    </w:p>
    <w:p>
      <w:pPr>
        <w:pStyle w:val="Normal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567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- vyznačené požární uzávěry budou instalovány s požadovanou požární odolností a samozavírači. Požadovaná požární odolnost požárních uzávěrů se týká požárních uzávěrů jako celku tj.dveřní křídlo+zárubeň+kování</w:t>
      </w:r>
    </w:p>
    <w:p>
      <w:pPr>
        <w:pStyle w:val="Normal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567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- Požadovaná požární odolnost požárních uzávěrů ( instal. dvířek ) EW 15DP1.</w:t>
      </w:r>
    </w:p>
    <w:p>
      <w:pPr>
        <w:pStyle w:val="Normal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567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- Aby nové vnější schodiště bylo situováno mimo PNP kabinetu, bude okno z kabinetu osazeno s požární odolností z vnitřní strany a částečně pevným prosklením.</w:t>
      </w:r>
    </w:p>
    <w:p>
      <w:pPr>
        <w:pStyle w:val="Normal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567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- Střešní plášť posuzovaného objektu v požárně nebezpečném prostoru oken vyšších podlaží školy je navržen z PVC fólie s klasifikací Broof(t3)</w:t>
      </w:r>
    </w:p>
    <w:p>
      <w:pPr>
        <w:pStyle w:val="Normal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567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- Součástí stavby je rovněž těsnění prostupů kabelů a potrubí požárně dělícími konstrukcemi, které musí být provedeno dle platné ČSN. Jedná se jak o požární přepážky, tak ucpávky, případně dozdění a dobetonování, a to bez rozlišení, zda se jedná o zděnou, betonovou, sádrokartonovou nebo sendvičovou konstrukci. Vzhledem k tomu, že nelze dopředu stanovit, jak velký otvor bude nutné požárně ošetřit, nelze ani stanovit způsob a množství těchto úprav, budou tyto ucpávky, přepážky či zednické úpravy rozpočtovány jako komplet.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pelně technické vlastnosti stavebních konstrukcí a výplní otvorů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Stavební konstrukce – skladby konstrukcí navrženy dle ČSN 73 0540-2 . Všechny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rFonts w:cs="Calibri" w:ascii="Calibri" w:hAnsi="Calibri"/>
        </w:rPr>
        <w:t>konstrukce splňují normové požadované hodnoty součinitele prostupu tepla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rFonts w:cs="Calibri" w:ascii="Calibri" w:hAnsi="Calibri"/>
        </w:rPr>
        <w:t>Výplně otvorů – světlíky střechy Un=1.05 W/m2K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bvodová stěna – Un=0,20 W/m2K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Střešní plášť - Un=0,16 W/m2K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působ založení objektu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Nástavba založena na železobetonové konstrukci původní vestavby dvora. Nové železobetonové stěny prokotveny se stávajícími betonovými stěnami chemickými kotvami z betonářské výztuže.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liv objektu a jeho užívání na životní prostředí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Užívání objektu nemá negativní vliv na životní prostředí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chrana objektu před škodlivými vlivy vnějšího prostředí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rFonts w:cs="Calibri" w:ascii="Calibri" w:hAnsi="Calibri"/>
        </w:rPr>
        <w:t>Objekt umístěn v lokalitě historické zástavby mimo jakékoli negativní vlivy okolního prostředí.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chrana proti radonu – není předmětem projektu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426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držení obecných požadavků na výstavbu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rFonts w:cs="Calibri" w:ascii="Calibri" w:hAnsi="Calibri"/>
        </w:rPr>
        <w:t>Projekt zhotoven dle požadavků vyhlášky 499/2006 Sb.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Dle českých technických norem řady ČSN 73 –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rFonts w:cs="Calibri" w:ascii="Calibri" w:hAnsi="Calibri"/>
          <w:b/>
          <w:sz w:val="22"/>
        </w:rPr>
        <w:t>10.</w:t>
      </w:r>
      <w:r>
        <w:rPr>
          <w:rFonts w:cs="Calibri" w:ascii="Calibri" w:hAnsi="Calibri"/>
          <w:sz w:val="22"/>
        </w:rPr>
        <w:t xml:space="preserve">    </w:t>
      </w:r>
      <w:r>
        <w:rPr>
          <w:rFonts w:cs="Calibri" w:ascii="Calibri" w:hAnsi="Calibri"/>
          <w:b/>
        </w:rPr>
        <w:t>Požadavky na zpracování dodavatelské dokumentace stavby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Tato dokumentace nenahrazuje dílenskou nebo výrobní dokumentaci. Pro výrobu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klempířských, zámečnických výrobků a dalších nutných prací dle planých vyhlášek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bude zhotovitelem stavby zpracována výrobní a dílenská dokumentace, a to na základě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přesného zaměření na stavbě v rámci přípravy stavby a odsouhlasena autorským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dozorem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Bude vyhotovena dílenská dokumentace výztuže železobetonových prvků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ind w:left="993" w:hanging="993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sz w:val="28"/>
        </w:rPr>
        <w:t>Pozn. V projektu uvažovány rezervy z důvodu nepřesností stávajících konstrukcí          ( průběh   opěrné   stěny, návaznosti na stávající školu )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0. Fotodokumentace stávajícího stav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hled na střechu stávající vestav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drawing>
          <wp:inline distT="0" distB="0" distL="0" distR="0">
            <wp:extent cx="4121785" cy="309118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hled na hranici pozemk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drawing>
          <wp:inline distT="0" distB="0" distL="0" distR="0">
            <wp:extent cx="4121785" cy="308165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ilíř HUP – ulice Na Vyhlíd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drawing>
          <wp:inline distT="0" distB="0" distL="0" distR="0">
            <wp:extent cx="4187190" cy="313055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190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teriér stávající škol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drawing>
          <wp:inline distT="0" distB="0" distL="0" distR="0">
            <wp:extent cx="4187190" cy="313055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190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1. Příklady výrobků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1.1. </w:t>
      </w:r>
      <w:r>
        <w:rPr>
          <w:rFonts w:cs="Calibri" w:ascii="Calibri" w:hAnsi="Calibri"/>
          <w:u w:val="single"/>
        </w:rPr>
        <w:t>Světlíky</w:t>
      </w:r>
    </w:p>
    <w:p>
      <w:pPr>
        <w:pStyle w:val="Normal"/>
        <w:rPr>
          <w:rFonts w:ascii="Calibri" w:hAnsi="Calibri" w:cs="Calibri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26435</wp:posOffset>
            </wp:positionH>
            <wp:positionV relativeFrom="paragraph">
              <wp:posOffset>10795</wp:posOffset>
            </wp:positionV>
            <wp:extent cx="2949575" cy="2626360"/>
            <wp:effectExtent l="0" t="0" r="0" b="0"/>
            <wp:wrapSquare wrapText="bothSides"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54325" cy="275145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1175" cy="17049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1.2. Světlovo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180715" cy="2616200"/>
            <wp:effectExtent l="0" t="0" r="0" b="0"/>
            <wp:wrapSquare wrapText="bothSides"/>
            <wp:docPr id="9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6460</wp:posOffset>
                </wp:positionH>
                <wp:positionV relativeFrom="paragraph">
                  <wp:posOffset>38100</wp:posOffset>
                </wp:positionV>
                <wp:extent cx="2658745" cy="238887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2388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řešní kopule musí být z křišťálového skla, v žádném případě ne z plastu (z důvodu odolnosti proti UV záření). Světelný tubus musí mít odrazivost vnitřní vrstvy 99,8% (tvořen např. stříbrem a oxidy křemíku). Stropní difuzér by měl být vyroben ze sodnodraselného skla. Součinitel tepelné propustnosti celého systému musí být minimálně U=0,6W/m2K s vyřešením pružné parozábrany a difuzní folie na průchod tubusu střešním pláště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35pt;height:188.1pt;mso-wrap-distance-left:9.05pt;mso-wrap-distance-right:9.05pt;mso-wrap-distance-top:0pt;mso-wrap-distance-bottom:0pt;margin-top:3pt;mso-position-vertical-relative:text;margin-left:26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řešní kopule musí být z křišťálového skla, v žádném případě ne z plastu (z důvodu odolnosti proti UV záření). Světelný tubus musí mít odrazivost vnitřní vrstvy 99,8% (tvořen např. stříbrem a oxidy křemíku). Stropní difuzér by měl být vyroben ze sodnodraselného skla. Součinitel tepelné propustnosti celého systému musí být minimálně U=0,6W/m2K s vyřešením pružné parozábrany a difuzní folie na průchod tubusu střešním pláště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1.3. Vybavení gastroučebny  - lavi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94660" cy="209296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1.4. Betonová stěrka gastroučebna – bílá včetně penetrace a lak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8890" cy="18700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11.5. Kamenná dlažba – kvarcit ( křemenec )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503170" cy="1894205"/>
            <wp:effectExtent l="0" t="0" r="0" b="0"/>
            <wp:wrapSquare wrapText="bothSides"/>
            <wp:docPr id="1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locha - nepravidelná dlažba ( plotny )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89865</wp:posOffset>
            </wp:positionV>
            <wp:extent cx="1715770" cy="1580515"/>
            <wp:effectExtent l="0" t="0" r="0" b="0"/>
            <wp:wrapSquare wrapText="bothSides"/>
            <wp:docPr id="1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Atiky - formátovaná, štípaný povrch, řezané hrany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11.6. Příslušenství ETICS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Dilatační profil rohový s tkaninou     Připojovací profil oplechování         Okapnička 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51710</wp:posOffset>
            </wp:positionH>
            <wp:positionV relativeFrom="paragraph">
              <wp:posOffset>182245</wp:posOffset>
            </wp:positionV>
            <wp:extent cx="1949450" cy="1697990"/>
            <wp:effectExtent l="0" t="0" r="0" b="0"/>
            <wp:wrapSquare wrapText="bothSides"/>
            <wp:docPr id="1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99280</wp:posOffset>
            </wp:positionH>
            <wp:positionV relativeFrom="paragraph">
              <wp:posOffset>182245</wp:posOffset>
            </wp:positionV>
            <wp:extent cx="1757680" cy="1672590"/>
            <wp:effectExtent l="0" t="0" r="0" b="0"/>
            <wp:wrapSquare wrapText="bothSides"/>
            <wp:docPr id="1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en-US" w:eastAsia="en-US"/>
        </w:rPr>
        <w:t>100x100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66290" cy="167957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1.7. Střecha – systém krytiny PVC prostupy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1690370" cy="1789430"/>
            <wp:effectExtent l="0" t="0" r="0" b="0"/>
            <wp:wrapSquare wrapText="bothSides"/>
            <wp:docPr id="18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7330</wp:posOffset>
            </wp:positionH>
            <wp:positionV relativeFrom="paragraph">
              <wp:posOffset>93345</wp:posOffset>
            </wp:positionV>
            <wp:extent cx="1953260" cy="1471295"/>
            <wp:effectExtent l="0" t="0" r="0" b="0"/>
            <wp:wrapSquare wrapText="bothSides"/>
            <wp:docPr id="19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lang w:val="en-US" w:eastAsia="en-US"/>
        </w:rPr>
        <w:t xml:space="preserve"> </w:t>
      </w:r>
      <w:r>
        <w:rPr>
          <w:rFonts w:cs="Calibri" w:ascii="Calibri" w:hAnsi="Calibri"/>
          <w:sz w:val="22"/>
          <w:lang w:val="en-US" w:eastAsia="en-US"/>
        </w:rPr>
        <w:t>Systémové řešení – ukončení krytiny na jednotce VZ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1620" cy="356425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sectPr>
      <w:headerReference w:type="default" r:id="rId21"/>
      <w:type w:val="nextPage"/>
      <w:pgSz w:w="11906" w:h="16838"/>
      <w:pgMar w:left="992" w:right="992" w:gutter="0" w:header="709" w:top="76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2268" w:hanging="2268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284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57:00Z</dcterms:created>
  <dc:creator>ŠKODA JS</dc:creator>
  <dc:description/>
  <cp:keywords/>
  <dc:language>en-US</dc:language>
  <cp:lastModifiedBy>Vopat Věroslav</cp:lastModifiedBy>
  <cp:lastPrinted>2024-01-09T09:36:00Z</cp:lastPrinted>
  <dcterms:modified xsi:type="dcterms:W3CDTF">2024-05-31T06:44:00Z</dcterms:modified>
  <cp:revision>93</cp:revision>
  <dc:subject/>
  <dc:title>Zodpovědný projektant</dc:title>
</cp:coreProperties>
</file>